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Приложение 1</w:t>
      </w:r>
      <w:r>
        <w:rPr>
          <w:rFonts w:cs="Times New Roman"/>
          <w:color w:val="000000"/>
          <w:sz w:val="24"/>
          <w:szCs w:val="24"/>
          <w:lang w:val="ru-RU"/>
        </w:rPr>
        <w:t>0</w:t>
      </w:r>
      <w:r>
        <w:rPr/>
        <w:br/>
      </w: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Перечень хозяйственного и производственного инвентаря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К хозяйственному и производственному инвентарю, который включается в состав основных средств, относятс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едства пожаротушения: огнетушители перезаряжаемые, пожарные шкафы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0" w:right="18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К хозяйственному и производственному инвентарю, который включается в состав 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адлежности для ремонта помещений (например, дрели, молотки, гаечные ключи и т. п.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10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280"/>
        <w:ind w:left="78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0" w:right="18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2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6EE17E3F34E3EBE7F33C175D03E3E_13</vt:lpwstr>
  </property>
  <property fmtid="{D5CDD505-2E9C-101B-9397-08002B2CF9AE}" pid="3" name="KSOProductBuildVer">
    <vt:lpwstr>1049-12.2.0.20326</vt:lpwstr>
  </property>
</Properties>
</file>